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ъе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жбюджетных трансфертов, предоставляемых из бюджета Павловского  сельского поселения Павловского района в бюджет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ования Павловский район для исполнения расходов, отнесенных к полномочиям поселения на 2018  год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Павло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реализацию полномочий контрольно-счетного органа Павловского сельского поселения Павловского района по осуществлению внешнего муниципального финансового контрол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Иван</cp:lastModifiedBy>
  <cp:lastPrinted>2017-12-01T13:24:00Z</cp:lastPrinted>
  <dcterms:modified xsi:type="dcterms:W3CDTF">2017-12-01T10:24:00Z</dcterms:modified>
  <cp:revision>30</cp:revision>
  <dc:subject/>
  <dc:title>Приложение 2</dc:title>
</cp:coreProperties>
</file>